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06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Астрахань    -      Волгоград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06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506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6"/>
        <w:gridCol w:w="5219"/>
      </w:tblGrid>
      <w:tr>
        <w:trPr>
          <w:trHeight w:val="1366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е</w:t>
            </w:r>
          </w:p>
        </w:tc>
      </w:tr>
      <w:tr>
        <w:trPr>
          <w:trHeight w:val="1148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Астрахань, Астраханская область, г. Астрахань, Анри Барбюса ул., д.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9в</w:t>
            </w:r>
          </w:p>
        </w:tc>
      </w:tr>
      <w:tr>
        <w:trPr>
          <w:trHeight w:val="521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      г.Волгоград, Волгоградская область, г.Волгоград, Михаила Балонина ул.,д. 1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.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559"/>
        <w:gridCol w:w="4008"/>
      </w:tblGrid>
      <w:tr>
        <w:trPr>
          <w:trHeight w:val="5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Анри Барбюс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  <w:tr>
        <w:trPr>
          <w:trHeight w:val="23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авуппсин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  <w:tr>
        <w:trPr>
          <w:trHeight w:val="23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атышев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  <w:tr>
        <w:trPr>
          <w:trHeight w:val="23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т ч\з Прямая и Кривая Болд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  <w:tr>
        <w:trPr>
          <w:trHeight w:val="24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\д «Астрахань-Волгоград»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.Николая Отрады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егтярев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4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Мещеряков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6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ундич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9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Путиловск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Александров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З-я Продольн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Лесогорск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9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. Им.Маршала Г.К.Жуков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3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им.Рокоссовского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2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Голубинская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им.Михаила Балонин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355"/>
        <w:gridCol w:w="4183"/>
      </w:tblGrid>
      <w:tr>
        <w:trPr>
          <w:trHeight w:val="56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им.Михаила Бало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Голубин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.Волгоград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им.Рокоссовско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3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. Им.Маршала Г.К.Жук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3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Авиаторов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3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Лесогор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3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З-я Продольн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3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Александр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0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Путилов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4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ундич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31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ещеряк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егтяре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.Николая Отрады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\д «Астрахань-Волгоград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т ч\з Прямая и Кривая Болд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атыше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авушкин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  <w:tr>
        <w:trPr>
          <w:trHeight w:val="25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Анри Барбюс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трах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4"/>
        <w:gridCol w:w="1594"/>
        <w:gridCol w:w="1549"/>
        <w:gridCol w:w="1289"/>
        <w:gridCol w:w="1920"/>
      </w:tblGrid>
      <w:tr>
        <w:trPr>
          <w:trHeight w:val="323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,5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4"/>
        <w:gridCol w:w="1056"/>
        <w:gridCol w:w="754"/>
        <w:gridCol w:w="942"/>
        <w:gridCol w:w="844"/>
        <w:gridCol w:w="1006"/>
        <w:gridCol w:w="742"/>
        <w:gridCol w:w="866"/>
        <w:gridCol w:w="1051"/>
      </w:tblGrid>
      <w:tr>
        <w:trPr>
          <w:trHeight w:val="315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4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63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0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6.2.В обратном направление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815"/>
        <w:gridCol w:w="986"/>
        <w:gridCol w:w="948"/>
        <w:gridCol w:w="845"/>
        <w:gridCol w:w="1004"/>
        <w:gridCol w:w="741"/>
        <w:gridCol w:w="860"/>
        <w:gridCol w:w="1051"/>
      </w:tblGrid>
      <w:tr>
        <w:trPr>
          <w:trHeight w:val="362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03" w:hRule="atLeast"/>
        </w:trPr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17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40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000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2:00Z</dcterms:created>
  <dc:creator/>
  <dc:description/>
  <dc:language>en-US</dc:language>
  <cp:lastModifiedBy/>
  <dcterms:modified xsi:type="dcterms:W3CDTF">2019-02-0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